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separate"/>
      </w:r>
      <w:bookmarkStart w:id="0" w:name="__Fieldmark__13_140106704"/>
      <w:bookmarkStart w:id="1" w:name="__Fieldmark__13_140106704"/>
      <w:bookmarkEnd w:id="1"/>
      <w:r>
        <w:rPr>
          <w:rFonts w:cs="Arial;Times New Roman" w:ascii="Arial;Times New Roman" w:hAnsi="Arial;Times New Roman"/>
          <w:sz w:val="14"/>
          <w:szCs w:val="14"/>
          <w:lang w:val="en-US"/>
        </w:rP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4_140106704"/>
            <w:bookmarkStart w:id="3" w:name="__Fieldmark__14_140106704"/>
            <w:bookmarkEnd w:id="3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5_140106704"/>
            <w:bookmarkStart w:id="5" w:name="__Fieldmark__15_140106704"/>
            <w:bookmarkEnd w:id="5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